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871595"/>
            <wp:effectExtent l="0" t="0" r="0" b="0"/>
            <wp:docPr id="1" name="Sisak%20RNS%20suma%20ekspl.%20tva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ak%20RNS%20suma%20ekspl.%20tva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dručje učinka ekplozije UNP (ukup. količine) u Rafineriji nafte Sis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871595"/>
            <wp:effectExtent l="0" t="0" r="0" b="0"/>
            <wp:docPr id="2" name="RNS-UN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NS-UN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dručje učinka eksplozije UNP (najveći spremnik) u Rafineriji nafte Sis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42:00Z</dcterms:created>
  <dc:creator>tod</dc:creator>
  <dc:description/>
  <dc:language>en-US</dc:language>
  <cp:lastModifiedBy>tod</cp:lastModifiedBy>
  <dcterms:modified xsi:type="dcterms:W3CDTF">2003-05-05T09:51:00Z</dcterms:modified>
  <cp:revision>3</cp:revision>
  <dc:subject/>
  <dc:title> </dc:title>
</cp:coreProperties>
</file>